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УТВЕРЖДАЮ: </w:t>
      </w:r>
    </w:p>
    <w:p>
      <w:pPr>
        <w:pStyle w:val="Normal"/>
        <w:spacing w:lineRule="atLeast" w:line="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иректор ОГАУ «ШПИ «Забота»</w:t>
      </w:r>
    </w:p>
    <w:p>
      <w:pPr>
        <w:pStyle w:val="Normal"/>
        <w:spacing w:lineRule="atLeast" w:line="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Н.П. Храмцова /_____________/                        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ЛОЖ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ИРТУАЛЬНОЙ (ЭЛЕКТРОННОЙ) ДОСКЕ ПОЧЕТА                                        ОГАУ «Шегарского психоневрологического интерната «Забот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1. Настоящее Положение определяет порядок и условия занесения работников учреждения на Виртуальную (электронную) Доску Почета ОГАУ «ШПИ «Забота» (далее – Доска Почёта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2. Занесение на Доску Почёта является формой морального и материального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поощрения работников ОГАУ «ШПИ «Забота» ,за добросовестную, безупречную и эффективную работу, образцовое выполнение трудовых обязанностей, инициативу, иные достиж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Доска Почета создается в целях повышения общественного признания и поощрения работников социальной сферы за заслуги в профессиональной деятельности, стимулирования профессионального роста работников учреждения, повышения престижа социальной работ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Занесение работников на Доску Почёта осуществляется раз в год на основании приказа директора и приурочивается ко Дню социального работника (8 июня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Доска Почета размещается на сайте ОГАУ «ШПИ «Забота»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ПОРЯДОК ЗАНЕСЕНИЯ КАНДИДАТУР НА ДОСКУ ПОЧЕТ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1. Выдвижение кандидатур на Доску Почёта может производиться по инициативе директора, заместителя директора, руководителей структурных подразделений и профсоюзной организации с учётом профессиональных и нравственных качеств кандидатов. Минимальный стаж работы в интернате кандидата на Доску Почёта 5 лет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2. На кандидатуру, предлагаемую для занесения на Доску Почёта, оформляется представление, где даётся общая характеристика деятельности работника и подробно указываются конкретные достижения в профессиональной сфере, показатели трудовой деятельности, наличие наград и поощрений, оценка деловых качеств и участие работника в общественной жизни коллектива учреждени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3. Материалы на кандидатов для занесения на Доску Почета представляются в отдел кадров в срок до 01 мая текущего го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4. Кандидатуры работников, представляемых к занесению на Доску Почёта, рассматривается на комиссии в составе  заместителя директора по общим вопросам, заместитель директора по медицинской части, председателя профкома ,главного бухгалтера, специалиста отдела кадров. Решение о размещении принимается по результатам голосования членов комиссии большинством голосов и заносится в протокол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2.5. Занесение работников на Доску Почёта осуществляется на основании приказа директора учреждения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Работникам учреждения, занесенным на Доску Почета, вручается свидетельство о занесении на Доску Почета и выплачивается единовременная денежная премия в размере 30% от минимальной заработной платы принятой в РФ Томской област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 ОРГАНИЗАЦИЯ ОФОРМЛЕНИЯ ДОСКИ ПОЧЁТ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1. Доска Почёта оформляется в виде галереи фотографий в электронном виде на сайте учреждени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2. Общее количество мест на Доске Почёта – 5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3. На Доску Почёта помещаются цветные фотографии работников и текст, включающий фамилию, имя, отчество, занимаемую должность, краткую информацию о заслугах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4. Материалы на Доске Почёта обновляются один раз в год , накануне профессионального праздника – День социального работника (8 июня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5. Организация размещения материалов на Доске Почёта и поддержания их в актуальном состоянии возлагается на системного программиста.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4. ОСНОВАНИЯ ДЛЯ СНЯТИЯ С ДОСКИ ПОЧЁТ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4.1. Основанием для снятия с Доски Почёта является увольнение работника, наложение дисциплинарного взыскания, снижение результатов трудовой деятельност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4.2. Снятие кандидатуры работника с Доски Почёта осуществляется на основании приказа директора учреждения.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05:54:00Z</dcterms:created>
  <dc:creator>мпни</dc:creator>
  <dc:description/>
  <dc:language>en-US</dc:language>
  <cp:lastModifiedBy>shpi-saa</cp:lastModifiedBy>
  <cp:lastPrinted>2017-08-23T11:19:00Z</cp:lastPrinted>
  <dcterms:modified xsi:type="dcterms:W3CDTF">2017-09-01T05:54:00Z</dcterms:modified>
  <cp:revision>2</cp:revision>
  <dc:subject/>
  <dc:title/>
</cp:coreProperties>
</file>